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Trek BT GPS Quick Start Quick Gu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C Conn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Desktop, open My Bluetooth Places by clicking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Bluetooth Places ic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Search for devices in range to search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ilable Bluetooth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 GPS should be displayed with question ma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on. Please enter "0000" for BT pass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click and select Connect SPP Slave.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ection between computer and BT GPS will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blished. The BTGPS icon will become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, Semsons.com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Trek BT GPS Quick Start Gu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S Street &amp; Tri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MS Street &amp; Trips and configure GPS setting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ools -&gt; GPS -&gt; Configure GPS Receiver…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PS configuration dialog box will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COM port that virtual serial port is assign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. It is typically COM 3. You can verify the infor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ystem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lay GPS information by Select Tools -&gt; GPS -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 Position and GPS sensor dialog box will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BT GPS has fixed the position, a GPS i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be displayed on the map indicating current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, Semsons.com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Trek BT GPS Quick Start Gu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cket PC Conn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sure Bluetooth is enabled on the Pocket PC.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tooth icon should be solid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Bluetooth Manager by click on Bluetoo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er 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New -&gt; Connect! to start Conn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z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ight Explore a Bluetooth device and click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a device and click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uetooth wizard will search for available Bluetoo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s and display them on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BT GPS icon and available service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. Please enter "0000" as BT pass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SPP slave and click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back to Bluetooth Manager again and BT G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be available as short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p and hold and choose connect to establis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, Semsons.com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Trek BT GPS Quick Start Gu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opol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apopoli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ools -&gt; GPS to open GP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Settings to open GPS option setting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check Auto-Detect COM port and set the set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OM 6 (COM port may be different) and Baud R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48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Start to connect to GPSmart and to acqu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ell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BT GPS has fixed the position, a GPS i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be displayed on the map indicating current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, Semsons.com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DF Document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3:36:00Z</dcterms:created>
  <dc:creator>Michael may</dc:creator>
  <dc:description/>
  <cp:keywords/>
  <dc:language>en-US</dc:language>
  <cp:lastModifiedBy>Michael may</cp:lastModifiedBy>
  <dcterms:modified xsi:type="dcterms:W3CDTF">2005-08-23T23:38:00Z</dcterms:modified>
  <cp:revision>1</cp:revision>
  <dc:subject/>
  <dc:title>i</dc:title>
</cp:coreProperties>
</file>